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/202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keting międzynarodowy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2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Sławomir Dybk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Sławomir Dyb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, globalizacji gospodarki oraz podstaw marketingu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m głównym przedmiotu jest ukazanie problematyki współczesnego marketingu 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kach zagranicznych na tle procesów internacjonalizacji przedsiębiorstw. Cele szczegółowe obejmują ponadt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edstawienie oraz analizę elementów otoczenia międzynarodowego przedsiębiorstw w kontekście europejskim i globalnym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ezentację kluczowych czynników sukcesu podmiotów gospodarczych na rynkach międzynarodowych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prezentację strategii marketingowych realizowanych na rynkach międzynarodowych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ezentację związków przyczynowo-skutkowych między decyzjami dotyczącymi strategii marketingowych na rynkach międzynarodowych a ich efektami dla funkcjonowania przedsiębiorst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wypracowanie umiejętności swobodnego posługiwania się podstawowymi terminami z zakresu marketingu, marketingu międzynarodowego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Charakteryzuje czynniki otoczenia międzynarodowego przedsiębiorstw oraz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Wymienia i opisuje czynniki kształtujące popyt i podaż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Rozpoznaje i określa przyczyny i skutki zmian zachodzących w ramach internacjonalizacji przedsiębiorst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Porównuje narzędzia marketingowe z punktu widzenia skuteczności ich realizacji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Rozpoznaje motywy internacjonalizacji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Rozpoznaje kluczowe elementy badania rynków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Potrafi pracować w grupie, przyjmując w niej różne role, wyszukiwać źródła informacji, dokonywać oceny ich wiarygodności, oraz współuczestniczyć w generowaniu propozycji rozwiązań problemów z zakresu doboru i kształtowania narzędzi marketing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z w:val="24"/>
              </w:rPr>
            </w:pPr>
            <w:r>
              <w:rPr>
                <w:rFonts w:cs="Calibri" w:ascii="Corbel" w:hAnsi="Corbel"/>
                <w:sz w:val="24"/>
              </w:rPr>
              <w:t>Przedstawia opinię na temat podstawowych problemów gospodarczych i wskazuje rozwiązania z zakresu marketing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rocesy internacjonalizacji firmy, modele internacjonalizacji, przyczyny internacjonalizacji marketingu, korzyści z internacjonalizacji, internacjonalizacja proaktywna i reaktyw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Istota i zakres marketingu międzynarod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jęcie orientacji międzynarodowej i jej rodzaje, ewolucja orientacji międzynarodowej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Międzynarodowe otoczenie przedsiębiorstw usługowych: otoczenie ekonomiczno – rynkowe, demograficzne, społeczno - kulturowe, polityczne, technologiczne oraz naturalne. Specyfika analizy międzynarodowego otoczenia marketing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arketing mix na rynkach międzynarodowych, międzynarodowe strategie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stawowe trendy we współczesnym międzynarodowym otoczeniu fi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Proces internacjonalizacji konsumentów, międzynarodowy rynek konsum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Technologie komunikacyjne i informacyjne na współczesnym rynku międzynarodowy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dyskusję moderowaną, prezentacje multimedialne, analizę i interpretację tekstów źródłowy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analizę studium przypadku, pracę zespołow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</w:rPr>
              <w:t xml:space="preserve">przygotowanie i przedstawienie opracowania grupowego, obserwacja postawy i ocena prezentowanego stanowis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zyskanie ponad 50% punktów z kolokwium pisemnego oraz przygotowanie opracowania w grupach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ind w:left="20" w:hanging="0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) red. K. Fonfara, Marketing międzynarodowy – współczesne trendy i praktyka,  PWN, Warszawa 2014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ind w:left="20" w:hanging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2) A. Limański, I. Drabik, Marketing międzynarodowy, Difin, Warszawa,  2010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3) E. Duliniec, Marketing międzynarodowy, SGH, Warszawa 2009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) A. Smalec Marketing międzynarodowy: wybrane zagadnienia, Wydawnictwo Naukowe Uniwersytetu Szczecińskiego, Szczecin 2012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2) J.W. Wiktor, R. Oczkowska, A. Żbikowska Marketing międzynarodowy: zarys problematyki, PWE, Warszawa 20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24:00Z</dcterms:created>
  <dc:creator>User</dc:creator>
  <dc:description/>
  <dc:language>en-US</dc:language>
  <cp:lastModifiedBy>Użytkownik systemu Windows</cp:lastModifiedBy>
  <cp:lastPrinted>2018-02-09T09:34:00Z</cp:lastPrinted>
  <dcterms:modified xsi:type="dcterms:W3CDTF">2019-02-01T09:24:00Z</dcterms:modified>
  <cp:revision>2</cp:revision>
  <dc:subject/>
  <dc:title/>
</cp:coreProperties>
</file>